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Oprava povrchu vozovky II/198 Bochov + Kojšovice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vozovky II/198 Bochov + Kojšov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eastAsia="Garamond" w:cs="Garamond" w:ascii="Garamond" w:hAnsi="Garamond"/>
          <w:sz w:val="22"/>
          <w:szCs w:val="22"/>
          <w:u w:val="single"/>
        </w:rPr>
        <w:t xml:space="preserve"> </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bCs/>
          <w:sz w:val="22"/>
          <w:szCs w:val="22"/>
        </w:rPr>
        <w:t xml:space="preserve">Jedná se o opravu úseku silnice II/198 v celkové délce 1430 m v celkem 3 úsecích: Bochov km 0,000-0,410, most 198-027 (km 7,800 – 7,860) a Kojšovice km 8,550 – 9,510. Bude provedeno odfrézování v průměrné tloušťce 50 mm s vyrovnáním profilu a s plynulým napojením na stávající stav v celkové ploše cca 8400 m2. Dále provedení vyrovnávek z ACL 16+ v množství 40 t. Po provedení spojovacího postřiku bude položena obrusná vrstva ACO 11+ v tloušťce 50 mm. Bude provedeno doplnění krajnic se zhutněním, včetně provedení VDZ s vodící čarou š. 25 cm a středovou čarou š. 12,5  cm. Dále bude provedena výšková úprava dvou kanalizačních vpustí. Pracovní spáry budou proříznuty a zality modifikovanou zálivkou a v místě sjezdů bude provedeno plynulé napojení na stávající stav. Práce budou prováděny v souladu s  technickými předpisy a normami a při zajištění dopravně bezpečnostních opatření. </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materiál vyfrézovaný na stavbě bude použit na úpravu krajnic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ec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8.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8.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 36</w:t>
      </w:r>
      <w:r>
        <w:rPr>
          <w:rFonts w:cs="Garamond" w:ascii="Garamond" w:hAnsi="Garamond"/>
          <w:b/>
          <w:szCs w:val="22"/>
        </w:rPr>
        <w:t xml:space="preserve">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34:00Z</dcterms:created>
  <dc:creator>Charvát</dc:creator>
  <dc:description/>
  <cp:keywords/>
  <dc:language>en-US</dc:language>
  <cp:lastModifiedBy>František Malár</cp:lastModifiedBy>
  <cp:lastPrinted>2017-06-01T09:56:00Z</cp:lastPrinted>
  <dcterms:modified xsi:type="dcterms:W3CDTF">2019-06-10T10:18:00Z</dcterms:modified>
  <cp:revision>3</cp:revision>
  <dc:subject/>
  <dc:title>SMLOUVA O DÍLO</dc:title>
</cp:coreProperties>
</file>